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Supplementary materia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highlight w:val="yellow"/>
        </w:rPr>
        <w:t xml:space="preserve">Figure 1. Alignment of the </w:t>
      </w:r>
      <w:r>
        <w:rPr>
          <w:b/>
          <w:sz w:val="24"/>
          <w:szCs w:val="24"/>
        </w:rPr>
        <w:t>amino acid sequences of tobacco and tomato lycopene LCYB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ligned using EMBOSS WATER at </w:t>
      </w:r>
      <w:hyperlink r:id="rId2">
        <w:r>
          <w:rPr>
            <w:rStyle w:val="InternetLink"/>
            <w:sz w:val="24"/>
            <w:szCs w:val="24"/>
          </w:rPr>
          <w:t>http://www.ebi.ac.uk/Tools/psa/emboss_water/index.html</w:t>
        </w:r>
      </w:hyperlink>
      <w:r>
        <w:rPr>
          <w:sz w:val="24"/>
          <w:szCs w:val="24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2. HPLC analysis of carotenoids present in ripe fruit from azygous, hemizygous and homozygous line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</w:rPr>
        <w:t xml:space="preserve">A, Homozygous </w:t>
      </w:r>
      <w:r>
        <w:rPr>
          <w:i/>
          <w:sz w:val="24"/>
        </w:rPr>
        <w:t>LCYB</w:t>
      </w:r>
      <w:r>
        <w:rPr>
          <w:rFonts w:cs="Symbol" w:ascii="Symbol" w:hAnsi="Symbol"/>
          <w:sz w:val="24"/>
        </w:rPr>
        <w:t></w:t>
      </w:r>
      <w:r>
        <w:rPr>
          <w:sz w:val="24"/>
        </w:rPr>
        <w:t>transgenic line C4S1–5; B, hemizygous transgenic line C4S1–1, and C, azygous line C4S1–18. Illustrated are chromatograms recorded at 460 nm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gure 3. Ailsa Craig and transgenic plants grown with 30 μM CPT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, Ailsa Craig; B,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homozygous line C4S1–15, both grown for 14 days. The upper panels show single plants, whilst the lower panels are of trays of treated plants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.ac.uk/Tools/psa/emboss_water/inde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7:00Z</dcterms:created>
  <dc:creator>Administrator</dc:creator>
  <dc:description/>
  <cp:keywords/>
  <dc:language>en-US</dc:language>
  <cp:lastModifiedBy>Administrator</cp:lastModifiedBy>
  <dcterms:modified xsi:type="dcterms:W3CDTF">2016-07-08T07:27:00Z</dcterms:modified>
  <cp:revision>2</cp:revision>
  <dc:subject/>
  <dc:title/>
</cp:coreProperties>
</file>