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47"/>
        <w:gridCol w:w="1221"/>
        <w:gridCol w:w="1072"/>
        <w:gridCol w:w="861"/>
        <w:gridCol w:w="1110"/>
        <w:gridCol w:w="1089"/>
        <w:gridCol w:w="1106"/>
        <w:gridCol w:w="1111"/>
        <w:gridCol w:w="1098"/>
        <w:gridCol w:w="1105"/>
        <w:gridCol w:w="110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Na1</w:t>
            </w:r>
          </w:p>
        </w:tc>
        <w:tc>
          <w:tcPr>
            <w:tcW w:w="94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251 </w:t>
            </w:r>
          </w:p>
        </w:tc>
        <w:tc>
          <w:tcPr>
            <w:tcW w:w="12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510(12)</w:t>
            </w:r>
          </w:p>
        </w:tc>
        <w:tc>
          <w:tcPr>
            <w:tcW w:w="10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Ca2</w:t>
            </w:r>
          </w:p>
        </w:tc>
        <w:tc>
          <w:tcPr>
            <w:tcW w:w="8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2A </w:t>
            </w:r>
          </w:p>
        </w:tc>
        <w:tc>
          <w:tcPr>
            <w:tcW w:w="11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24(5)</w:t>
            </w:r>
          </w:p>
        </w:tc>
        <w:tc>
          <w:tcPr>
            <w:tcW w:w="10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Ca3</w:t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Cl1 </w:t>
            </w:r>
          </w:p>
        </w:tc>
        <w:tc>
          <w:tcPr>
            <w:tcW w:w="111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350(15)</w:t>
            </w:r>
          </w:p>
        </w:tc>
        <w:tc>
          <w:tcPr>
            <w:tcW w:w="109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Ca4</w:t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Cl1 </w:t>
            </w:r>
          </w:p>
        </w:tc>
        <w:tc>
          <w:tcPr>
            <w:tcW w:w="11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386(15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251 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510(13)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131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473(10)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Cl1 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350(15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Cl1 </w:t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386(15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261 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972(11)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131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473(11)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Cl1 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350(15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Cl1 </w:t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386(15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261 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972(11)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131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473(11)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4A 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35(4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5A </w:t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42(5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181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891(11)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102 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517(12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212 </w:t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522(12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181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891(11)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102 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517(13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212 </w:t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522(12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172 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943(14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232 </w:t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3.076(15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172 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943(13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232 </w:t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3.076(14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Ca4B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212 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440(11)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Ca5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122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505(15)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Ca6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9A 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16(3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Ca7</w:t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10A </w:t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18(2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212 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440(12)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122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505(15)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241 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506(12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Cl2 </w:t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375(16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232 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916(14)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242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68(2)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241 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506(11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Cl2 </w:t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375(16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232 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916(13)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242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676(19)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121 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787(10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Cl2 </w:t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375(16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Cl1 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3.07(2)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121 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787(11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211 </w:t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511(11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Cl1 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3.07(2)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211 </w:t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511(11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231 </w:t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3.011(11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231 </w:t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3.011(11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Ca7B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Cl2 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16(2)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Ca8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Cl2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373(16)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Ca8B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101 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428(11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Ca9</w:t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13A </w:t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32(3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Cl2 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16(2)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Cl2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373(16)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101 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428(12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132 </w:t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460(14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Cl2 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16(2)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Cl2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373(16)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Cl2 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86(2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132 </w:t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460(15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10A 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48(3)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11A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44(3)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Cl2 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86(2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14B </w:t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66(2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211 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605(13)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101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539(12)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Cl2 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86(2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14B </w:t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66(2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211 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605(13)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101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539(12)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171 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936(10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14B </w:t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66(2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231 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3.115(13)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171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3.073(10)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171 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936(10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182 </w:t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788(12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231 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3.115(13)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171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3.073(10)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182 </w:t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788(12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Na10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262 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705(18)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K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2B 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79(2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K2</w:t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3A </w:t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78(4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262 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705(18)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93 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800(16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51 </w:t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799(16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252 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809(16)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2B 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82(2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4B </w:t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85(2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252 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809(16)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3B 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93(3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3C </w:t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84(4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61 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943(15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3C </w:t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88(4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63 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971(17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4B </w:t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91(2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3B 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3.03(3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31 </w:t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917(14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112 </w:t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3.228(13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K3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6B 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70(2)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K4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9B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80(3)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K5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11B 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78(2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K6</w:t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92 </w:t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779(19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5B 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84(3)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10B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82(2)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52 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81(2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13B </w:t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81(2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5B 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81(3)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9B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86(3)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11B 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87(2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13B </w:t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90(3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6B 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90(2)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10B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93(2)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32 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966(18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64 </w:t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94(2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111 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3.172(14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62 </w:t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943(17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12B 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3.37(4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202 </w:t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3.375(17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162 </w:t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3.440(14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Na1A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16A 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53(12)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Na1B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41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34(2)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Na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9B 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36(2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jc w:val="right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Ca13</w:t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13 </w:t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415(17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41 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64(2)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1B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37(3)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71 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434(19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10B </w:t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463(17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191 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752(15)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191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511(17)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73 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555(18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11 </w:t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483(14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71 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85(2)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71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78(3)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83 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678(15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2B </w:t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531(15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016A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93(12)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241 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897(14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63 </w:t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565(18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251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965(18)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61 </w:t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571(15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231 </w:t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659(12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181 </w:t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3.071(13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center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jc w:val="right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Ca14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Cl2 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289(15)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jc w:val="right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Ca15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4B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418(16)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jc w:val="right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Ca16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Cl1 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247(14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jc w:val="right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Ca17</w:t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14 </w:t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43(2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93 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467(17)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34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480(17)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12B 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36(3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13B </w:t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450(18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3B 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46(2)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33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498(17)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94 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406(18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64 </w:t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48(2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3C 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48(2)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11B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499(18)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52 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48(2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5B </w:t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505(19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53 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499(17)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32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537(18)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92 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51(2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62 </w:t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527(16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231 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941(12)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31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539(15)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54 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526(17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12 </w:t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525(18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171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796(12)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172 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780(16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232 </w:t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684(16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172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897(16)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232 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897(15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182 </w:t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3.109(15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Na8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6B 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29(2)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jc w:val="right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Na10A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22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57(4)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jc w:val="right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Na10B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22 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40(2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jc w:val="right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Na10C</w:t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15A </w:t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61(4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72 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48(2)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262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78(3)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7B 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46(4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22 </w:t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69(4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82 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50(2)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23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95(4)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262 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80(2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15A </w:t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83(4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14B 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63(2)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24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3.00(4)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23 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88(2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24 </w:t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87(4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182 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660(16)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24 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87(2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74 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70(3)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242 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75(2)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Na11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272 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526(17)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Na12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141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460(13)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Na13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W3 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48(9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Na14</w:t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221 </w:t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553(9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272 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526(17)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141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460(12)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201 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631(10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221 </w:t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553(9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271 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826(13)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191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848(10)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201 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631(10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W4 </w:t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59(6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271 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826(13)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191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848(10)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151 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736(10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161 </w:t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722(11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W3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83(9)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151 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736(10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161 </w:t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722(11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W4 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3.02(6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W5 </w:t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72(6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Na15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W5 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64(7)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jc w:val="right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Na16A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222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620(14)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jc w:val="right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Na16B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222 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622(14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jc w:val="right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Na16C</w:t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W6 </w:t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12(8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W6 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70(8)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222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620(13)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222 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622(13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222 </w:t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676(17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111 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662(15)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W6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60(9)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W7 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73(10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222 </w:t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676(17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111 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662(14)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162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716(14)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162 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713(13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162 </w:t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782(17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eastAsia="CG Times (W1);Times New Roman" w:cs="CG Times (W1);Times New Roman" w:ascii="CG Times (W1);Times New Roman" w:hAnsi="CG Times (W1);Times New Roman"/>
                <w:sz w:val="20"/>
                <w:lang w:val="it-IT"/>
              </w:rPr>
              <w:t xml:space="preserve"> 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112 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696(12)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162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716(13)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162 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713(13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162 </w:t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782(17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112 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696(12)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W7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94(12)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W6 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81(7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112 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696(11)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Na17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202 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622(16)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Na18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142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553(16)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jc w:val="right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Na18B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W8 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23(5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Na19</w:t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8B </w:t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16(4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202 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622(15)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142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553(16)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142 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397(15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121 </w:t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483(14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W7 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62(10)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16B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56(5)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142 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397(15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43 </w:t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60(3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152 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717(15)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16B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56(5)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192 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854(19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272 </w:t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853(19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152 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717(15)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16B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56(5)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192 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854(18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41 </w:t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86(2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W8 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80(5)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192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871(18)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192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871(17)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Na22</w:t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271 </w:t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55(2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15A </w:t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58(3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jc w:val="right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Na19B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43 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66(3)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Na21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252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63(2)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jc w:val="right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Na21B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16B 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28(5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44 </w:t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65(3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121 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685(15)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192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60(3)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192 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46(2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122 </w:t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64(2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41 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88(2)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74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80(3)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252 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50(2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272 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910(19)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44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80(3)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74 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59(3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jc w:val="right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Na22B</w:t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271 </w:t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36(2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44 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82(3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44 </w:t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41(4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122 </w:t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60(2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42 </w:t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80(3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S1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1B 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64(3)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</w:rPr>
              <w:t>S2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</w:rPr>
              <w:t xml:space="preserve">O2A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</w:rPr>
              <w:t>1.43(5)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</w:rPr>
              <w:t>S3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</w:rPr>
              <w:t xml:space="preserve">O3B 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</w:rPr>
              <w:t>1.38(2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</w:rPr>
              <w:t>S4</w:t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</w:rPr>
              <w:t xml:space="preserve">O4B </w:t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</w:rPr>
              <w:t>1.497(15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1B 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64(3)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</w:rPr>
              <w:t xml:space="preserve">O2B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</w:rPr>
              <w:t>1.461(14)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  <w:t xml:space="preserve">O3B 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  <w:t>1.38(2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</w:rPr>
              <w:t xml:space="preserve">O4B </w:t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</w:rPr>
              <w:t>1.497(15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  <w:t xml:space="preserve">O1B 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  <w:t>1.64(3)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  <w:t xml:space="preserve">O2B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  <w:t>1.461(14)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  <w:t xml:space="preserve">O3B 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  <w:t>1.38(2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  <w:t xml:space="preserve">O4B </w:t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  <w:t>1.497(14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  <w:t xml:space="preserve">O2B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  <w:t>1.461(14)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  <w:t xml:space="preserve">O3C 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  <w:t>1.60(2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  <w:t xml:space="preserve">O4A </w:t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  <w:t>1.53(4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  <w:t xml:space="preserve">O3C 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  <w:t>1.60(2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</w:rPr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  <w:t xml:space="preserve">O3C 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  <w:t>1.60(2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  <w:t xml:space="preserve">O3A 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  <w:t>1.70(11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  <w:t>S5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  <w:t xml:space="preserve">O5A 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  <w:t>1.39(5)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</w:rPr>
              <w:t>S6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</w:rPr>
              <w:t xml:space="preserve">O6B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</w:rPr>
              <w:t>1.469(18)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  <w:t>S7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  <w:t xml:space="preserve">O7A 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  <w:t>1.39(16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  <w:t>S8</w:t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  <w:t xml:space="preserve">O8B </w:t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  <w:t>1.68(5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  <w:t xml:space="preserve">O5B 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  <w:t>1.459(19)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</w:rPr>
              <w:t xml:space="preserve">O6B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</w:rPr>
              <w:t>1.469(19)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  <w:t xml:space="preserve">O7B 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  <w:t>1.46(5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  <w:t xml:space="preserve">O8B </w:t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  <w:t>1.68(5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  <w:t xml:space="preserve">O5B 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  <w:t>1.459(19)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  <w:t xml:space="preserve">O6B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  <w:t>1.469(18)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  <w:t xml:space="preserve">O7B 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  <w:t>1.68(5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  <w:t xml:space="preserve">O8B </w:t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  <w:t>1.68(5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  <w:t xml:space="preserve">O5B 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  <w:t>1.459(18)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  <w:t xml:space="preserve">O7B 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  <w:t>1.98(5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</w:rPr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  <w:t>S9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  <w:t xml:space="preserve">O9B 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  <w:t>1.42(2)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  <w:t>S10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  <w:t xml:space="preserve">O10B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  <w:t>1.460(17)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</w:rPr>
              <w:t>S1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</w:rPr>
              <w:t xml:space="preserve">O11A 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</w:rPr>
              <w:t>1.46(3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  <w:t>S12</w:t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  <w:t xml:space="preserve">O12B </w:t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  <w:t>1.25(3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  <w:t xml:space="preserve">O9B 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  <w:t>1.42(2)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  <w:t xml:space="preserve">O10B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  <w:t>1.460(17)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</w:rPr>
              <w:t xml:space="preserve">O11B 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</w:rPr>
              <w:t>1.489(17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  <w:t xml:space="preserve">O12B </w:t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  <w:t>1.25(2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  <w:t xml:space="preserve">O9B 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  <w:t>1.42(2)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  <w:t xml:space="preserve">O10B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  <w:t>1.460(17)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  <w:t xml:space="preserve">O11B 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  <w:t>1.489(17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  <w:t xml:space="preserve">O12B </w:t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  <w:t>1.25(2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  <w:t xml:space="preserve">O9A 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  <w:t>1.51(3)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  <w:t xml:space="preserve">O10A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  <w:t>1.57(2)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  <w:t xml:space="preserve">O11B 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  <w:t>1.489(17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</w:rPr>
              <w:t xml:space="preserve">O13A </w:t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</w:rPr>
              <w:t>1.44(3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  <w:t>S13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  <w:t xml:space="preserve">O13B 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  <w:t>1.463(17)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  <w:t>S14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  <w:t xml:space="preserve">O14B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  <w:t>1.36(3)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  <w:t>S15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  <w:t xml:space="preserve">O15A 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  <w:t>1.45(8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</w:rPr>
              <w:t>S16</w:t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</w:rPr>
              <w:t xml:space="preserve">O16B </w:t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</w:rPr>
              <w:t>1.67(5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  <w:t xml:space="preserve">O13B 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  <w:t>1.463(16)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  <w:t xml:space="preserve">O14B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  <w:t>1.73(3)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en-GB"/>
              </w:rPr>
              <w:t xml:space="preserve">O15A 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45(8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16B </w:t>
            </w:r>
          </w:p>
        </w:tc>
        <w:tc>
          <w:tcPr>
            <w:tcW w:w="11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67(5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4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13B </w:t>
            </w:r>
          </w:p>
        </w:tc>
        <w:tc>
          <w:tcPr>
            <w:tcW w:w="12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463(16)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8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14B 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2.08(3)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15A 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45(8)</w:t>
            </w:r>
          </w:p>
        </w:tc>
        <w:tc>
          <w:tcPr>
            <w:tcW w:w="109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  <w:tab w:val="decimal" w:pos="1513" w:leader="none"/>
              </w:tabs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O16B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67(5)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orient="landscape" w:w="15840" w:h="12240"/>
      <w:pgMar w:left="1134" w:right="1417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firstLine="709"/>
      <w:jc w:val="both"/>
    </w:pPr>
    <w:rPr>
      <w:rFonts w:ascii="Times" w:hAnsi="Times" w:eastAsia="PMingLiU;新細明體" w:cs="Times"/>
      <w:color w:val="auto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hanging="0"/>
      <w:outlineLvl w:val="1"/>
    </w:pPr>
    <w:rPr>
      <w:rFonts w:eastAsia="Times"/>
      <w:b/>
      <w:small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 w:before="240" w:after="60"/>
      <w:outlineLvl w:val="2"/>
    </w:pPr>
    <w:rPr>
      <w:rFonts w:eastAsia="Times New Roman" w:cs="Arial"/>
      <w:i/>
      <w:iCs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08:27:00Z</dcterms:created>
  <dc:creator>Elena</dc:creator>
  <dc:description/>
  <cp:keywords/>
  <dc:language>en-US</dc:language>
  <cp:lastModifiedBy>Elena</cp:lastModifiedBy>
  <dcterms:modified xsi:type="dcterms:W3CDTF">2015-02-21T17:56:00Z</dcterms:modified>
  <cp:revision>2</cp:revision>
  <dc:subject/>
  <dc:title>Na1</dc:title>
</cp:coreProperties>
</file>