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02"/>
        <w:gridCol w:w="1484"/>
        <w:gridCol w:w="790"/>
        <w:gridCol w:w="966"/>
        <w:gridCol w:w="1474"/>
        <w:gridCol w:w="748"/>
        <w:gridCol w:w="1018"/>
        <w:gridCol w:w="133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Si02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12 </w:t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57(2)</w:t>
            </w:r>
          </w:p>
        </w:tc>
        <w:tc>
          <w:tcPr>
            <w:tcW w:w="7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Si11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72 </w:t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0(3)</w:t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Si22</w:t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52 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58(3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33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572(18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4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2(2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2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59(2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11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3(2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71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3(3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62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1(3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32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51(19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1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7(2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44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7(2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6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63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61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napToGrid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napToGrid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Si23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61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1(2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Si32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72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1(3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Si3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41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59(2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51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1(2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42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4(2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21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18(19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41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31(15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22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4(3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43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5(2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3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49(19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42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6(4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73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56(19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6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64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63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napToGrid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napToGrid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Si42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92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52(3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Si43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71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590(19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Si5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1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16(15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82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56(2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41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2(2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31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27(16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42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57(2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83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54(15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81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51(18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74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4(2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91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52(18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81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5(2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5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63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64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napToGrid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napToGrid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Si54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32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58(2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Si62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02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55(2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Si6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51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00(18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84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0(2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64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3(2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3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42(17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82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1(2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52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6(3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01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44(17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4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6(2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2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59(18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61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49(16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6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62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63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napToGrid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napToGrid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Si72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12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12(17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Si73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31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45(18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Si8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62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56(2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32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1(3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63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39(18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22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2(2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94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39(19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91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43(14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92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17(19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62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27(16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11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41(18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52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3(2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6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64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61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napToGrid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napToGrid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Si83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61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58(2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Si91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01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03(17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Si9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34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592(17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21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11(17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71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24(18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 xml:space="preserve">- O54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>1.607(17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53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30(17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31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40(14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 xml:space="preserve">- O102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>1.64(2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93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41(17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51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82(16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 xml:space="preserve">- O172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>1.64(3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6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64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6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napToGrid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napToGrid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Al01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11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9(2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Al12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3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8(2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Al2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439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5(2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12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2(2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2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8(2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1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7(2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31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36(16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71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9(3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51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2(2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34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64(18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72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9(3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61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4(2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7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69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7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napToGrid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napToGrid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Al24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62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5(3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Al31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41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3(2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Al3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42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4(4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52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0(3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41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07(16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44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7(2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42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0(2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21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18(19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74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7(3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4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2(2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71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30(19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22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9(3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6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72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67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napToGrid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napToGrid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Al41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91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65(18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Al44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72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3(3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Al5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2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51(18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73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88(18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42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3(3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82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1(2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41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0(2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84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2(2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32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5(2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81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00(19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92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80(3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82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80(2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6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74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73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napToGrid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napToGrid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Al53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83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70(16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Al61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01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62(17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Al6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52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5(3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81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9(2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63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97(19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4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2(2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31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00(16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51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30(18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62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35(17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3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20(17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1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56(15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02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7(2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7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71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7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napToGrid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napToGrid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Al71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61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69(16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Al74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12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25(17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Al8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61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2(2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11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94(18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92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2(2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91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27(15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31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93(18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32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4(2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51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12(17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93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36(17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64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5(2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21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20(17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7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73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7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napToGrid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napToGrid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Al84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222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8(2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Al92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32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64(19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>Al9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 xml:space="preserve">- O53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</w:rPr>
              <w:t>1.694(17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94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31(18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72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69(3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71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15(17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54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49(17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02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0(2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01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26(16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left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162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5(2)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52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67(19)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rPr/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 xml:space="preserve">- O33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20"/>
                <w:lang w:val="it-IT"/>
              </w:rPr>
              <w:t>1.758(18)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7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70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average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  <w:t>1.72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decimal" w:pos="1559" w:leader="none"/>
              </w:tabs>
              <w:autoSpaceDE w:val="false"/>
              <w:snapToGrid w:val="false"/>
              <w:spacing w:lineRule="atLeast" w:line="360"/>
              <w:ind w:hanging="0"/>
              <w:jc w:val="righ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" w:leader="none"/>
              </w:tabs>
              <w:autoSpaceDE w:val="false"/>
              <w:snapToGrid w:val="false"/>
              <w:spacing w:lineRule="atLeast" w:line="360"/>
              <w:ind w:hanging="0"/>
              <w:jc w:val="left"/>
              <w:rPr>
                <w:rFonts w:ascii="CG Times (W1);Times New Roman" w:hAnsi="CG Times (W1);Times New Roman" w:cs="CG Times (W1);Times New Roman"/>
                <w:b/>
                <w:b/>
                <w:sz w:val="20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20"/>
                <w:lang w:val="it-IT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709"/>
      <w:jc w:val="both"/>
    </w:pPr>
    <w:rPr>
      <w:rFonts w:ascii="Times" w:hAnsi="Times" w:eastAsia="PMingLiU;新細明體" w:cs="Times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outlineLvl w:val="1"/>
    </w:pPr>
    <w:rPr>
      <w:rFonts w:eastAsia="Times"/>
      <w:b/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eastAsia="Times New Roman" w:cs="Arial"/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22:27:00Z</dcterms:created>
  <dc:creator>Elena</dc:creator>
  <dc:description/>
  <cp:keywords/>
  <dc:language>en-US</dc:language>
  <cp:lastModifiedBy>Elena</cp:lastModifiedBy>
  <dcterms:modified xsi:type="dcterms:W3CDTF">2015-02-21T17:55:00Z</dcterms:modified>
  <cp:revision>5</cp:revision>
  <dc:subject/>
  <dc:title>Si02</dc:title>
</cp:coreProperties>
</file>