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12"/>
        <w:gridCol w:w="1408"/>
        <w:gridCol w:w="1440"/>
        <w:gridCol w:w="1440"/>
        <w:gridCol w:w="1440"/>
        <w:gridCol w:w="12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t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Conten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te</w:t>
              <w:br/>
              <w:t>multipli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Ueq/Uis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87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1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9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08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4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0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0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523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486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8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30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5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45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79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57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4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47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7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45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28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01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47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1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2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06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1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41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67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9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0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88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30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1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27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4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8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84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2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35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1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4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498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6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4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97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13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35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48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507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53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57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11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04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97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40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9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39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8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07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5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98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34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93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63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90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23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7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13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3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5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6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90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15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245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6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3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72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5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84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38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7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0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3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1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0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4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54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7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5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6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1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4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40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80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8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43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1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54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67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8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38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02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6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236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4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3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4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l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63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237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71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i9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89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31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3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bookmarkStart w:id="0" w:name="OLE_LINK4"/>
            <w:bookmarkStart w:id="1" w:name="OLE_LINK3"/>
            <w:r>
              <w:rPr/>
              <w:t>O</w:t>
            </w:r>
            <w:bookmarkEnd w:id="0"/>
            <w:bookmarkEnd w:id="1"/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57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15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507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441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1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496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0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0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500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8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02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40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49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546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06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754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2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571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44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4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15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700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9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43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902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0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718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2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27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18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798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731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01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182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25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3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700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72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10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-0.0292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52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1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59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50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0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31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590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84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1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2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505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8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3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01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50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3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8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61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4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46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23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84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6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12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7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00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57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95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5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569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26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04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6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14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05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956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7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6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51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024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1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460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0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59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5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727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387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5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01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53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61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0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0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367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704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28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066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235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7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900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9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8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72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146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056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7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72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94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02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78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0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16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3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614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8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4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43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38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3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548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61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671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70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06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1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8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688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382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49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01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30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7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58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50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4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6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174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33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8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72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1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2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306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86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3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7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97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348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5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7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50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20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33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9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4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41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005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50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15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62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31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5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1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9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68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2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565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41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34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427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83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79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343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25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60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561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185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2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587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25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3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424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64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60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53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34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40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511(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7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587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1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686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32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21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336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1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94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5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97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300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3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08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46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80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4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08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91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2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0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19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76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9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5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356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65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8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622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73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1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6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03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29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9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9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4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9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005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22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5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429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672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447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208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05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30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1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595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298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547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3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11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27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3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98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6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9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9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09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0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9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9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63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92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24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520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4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41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0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4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99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7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9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7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436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7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763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8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34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07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7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51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33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14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75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6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5 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92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391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53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1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5 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95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09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245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0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5 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0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201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760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5 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2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36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461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2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K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16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642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1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9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33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862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16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99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276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88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60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0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332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 xml:space="preserve">0.77(2) C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0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71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215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77(2)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893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64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11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1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83(1)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75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8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9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5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89(3)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25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21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86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a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82(3) 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78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10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7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4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117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71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10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2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37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25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56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10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68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942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8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10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2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60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087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74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81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5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42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5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312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9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3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17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9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6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2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09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6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865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6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2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08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7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45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5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3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462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8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7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93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459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572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44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19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45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63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66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389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40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63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29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44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21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0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347(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08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05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0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01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95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1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22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0 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9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29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41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1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559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2(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00(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46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755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0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154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0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453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98(1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2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5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81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032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6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27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7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770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0(3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202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9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920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9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3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245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7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261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9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05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6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737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5(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4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0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53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15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0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72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014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02(1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5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6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7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612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78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6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048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48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88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 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368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1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-0.0317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23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400(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90(5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7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930(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20(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9873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03(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S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9126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81(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O8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9260(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520(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9312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86(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225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541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60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9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0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27(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132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1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283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0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955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0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0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0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086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37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50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947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4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1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5254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7(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1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0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113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482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02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9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2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150(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22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22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2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863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3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3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2560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1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3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08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077(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948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48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 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6680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2951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423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2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4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7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7940(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3950(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607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39(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O14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67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807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910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1156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16(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S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510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170(3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O15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2664(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886(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298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25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S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855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0.077(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O16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5990(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7680(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-</w:t>
            </w: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1700(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190(3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O16B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5 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1270(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910(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1022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82(1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Cl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3 C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4101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5991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3887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25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Cl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0.333 C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039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4129(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13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31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7832(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</w:rPr>
              <w:t>0.128(1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680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10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(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5569(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95(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445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98(1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" w:leader="none"/>
                <w:tab w:val="decimal" w:pos="650" w:leader="none"/>
              </w:tabs>
              <w:autoSpaceDE w:val="false"/>
              <w:spacing w:lineRule="atLeast" w:line="3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3293(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</w:rPr>
              <w:t>0.137(1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CG Times (W1);Times New Roman" w:hAnsi="CG Times (W1);Times New Roman" w:cs="CG Times (W1);Times New Roman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lang w:val="en-GB"/>
              </w:rPr>
              <w:t>W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03" w:leader="none"/>
              </w:tabs>
              <w:autoSpaceDE w:val="false"/>
              <w:spacing w:lineRule="atLeast" w:line="360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0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2159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7" w:leader="none"/>
              </w:tabs>
              <w:autoSpaceDE w:val="false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</w:rPr>
              <w:t>0.0</w:t>
            </w:r>
            <w:r>
              <w:rPr>
                <w:rFonts w:cs="CG Times (W1);Times New Roman" w:ascii="CG Times (W1);Times New Roman" w:hAnsi="CG Times (W1);Times New Roman"/>
                <w:lang w:val="en-GB"/>
              </w:rPr>
              <w:t>64(9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eastAsia="Times"/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eastAsia="Times New Roman" w:cs="Arial"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  <w:spacing w:lineRule="auto" w:line="480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21:14:00Z</dcterms:created>
  <dc:creator>Elena</dc:creator>
  <dc:description/>
  <cp:keywords/>
  <dc:language>en-US</dc:language>
  <cp:lastModifiedBy>Elena</cp:lastModifiedBy>
  <dcterms:modified xsi:type="dcterms:W3CDTF">2015-02-21T17:55:00Z</dcterms:modified>
  <cp:revision>9</cp:revision>
  <dc:subject/>
  <dc:title>Al01</dc:title>
</cp:coreProperties>
</file>