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able S1. Relationship of log NT-proBNP to clinical and echocardiographic parameters</w:t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639"/>
      </w:tblGrid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aramete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Spearman ρ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 valu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Age (years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028</w:t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70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ale gend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42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aortic annulus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21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aortic sinus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28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ascending aorta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4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4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left atrium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4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4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left ventricle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5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3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right ventricle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4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4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iameter of main pulmonary artery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7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3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Representative thickness of septum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27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aximum thickness of septum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26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Thickness of posterior wall (mm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25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EF of left ventricle (%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1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6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Resting gradient of LVOT (mmHg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6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2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Concomitant cardiac disease needing surgical interven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4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58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</w:rPr>
              <w:t>Mitral problem needing surgical interven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03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</w:rPr>
              <w:t>Tricuspid problem needing surgical interven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6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41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</w:rPr>
              <w:t>Coronary problem needing surgical interven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06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391</w:t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</w:rPr>
              <w:t>Evidenced atrial fibrillation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29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83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cs="Times New Roman" w:ascii="Times New Roman" w:hAnsi="Times New Roman"/>
          <w:sz w:val="22"/>
        </w:rPr>
        <w:t>Table S2</w:t>
      </w:r>
      <w:r>
        <w:rPr/>
        <w:t>. Relationship of Δlog NT-proBNP to baseline and follow-up parameters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arame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Spearman 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 valu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ale gend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0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7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Age (years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3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reoperative log NT-proBNP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2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itral opera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9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Tricuspid opera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1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Coronary opera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5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Atrial fibrillation abla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2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Log (Follow-up days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0.00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aortic annulus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1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2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aortic sinus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2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ascending aorta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2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left atrium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8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left ventricle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2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right ventricle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0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0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Diameter of main pulmonary artery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8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Representative thickness of septum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0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81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Thickness of posterior wall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4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EF of left ventricle (%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672</w:t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ΔLVOT (%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1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83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47:00Z</dcterms:created>
  <dc:creator>Hao Tsui</dc:creator>
  <dc:description/>
  <cp:keywords/>
  <dc:language>en-US</dc:language>
  <cp:lastModifiedBy>pdmr</cp:lastModifiedBy>
  <dcterms:modified xsi:type="dcterms:W3CDTF">2017-02-20T03:47:00Z</dcterms:modified>
  <cp:revision>2</cp:revision>
  <dc:subject/>
  <dc:title/>
</cp:coreProperties>
</file>