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upplemental Data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ble 1. Samples and targets in the Commutability Study.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980"/>
        <w:gridCol w:w="2520"/>
        <w:gridCol w:w="1800"/>
        <w:gridCol w:w="694"/>
        <w:gridCol w:w="694"/>
        <w:gridCol w:w="694"/>
        <w:gridCol w:w="695"/>
        <w:gridCol w:w="694"/>
        <w:gridCol w:w="694"/>
        <w:gridCol w:w="695"/>
      </w:tblGrid>
      <w:tr>
        <w:trPr/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ategory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ample Characteristics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argets in U/L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 xml:space="preserve"> a</w:t>
            </w:r>
          </w:p>
        </w:tc>
      </w:tr>
      <w:tr>
        <w:trPr/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iological Matri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chieve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oncentration Ran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eservation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LAT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SAT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D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K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GGT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P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MY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KML Test Se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0 Pati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ative Human Seru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ingle Don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ative; selected on ran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zen &lt;-70°C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ol serum I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ative Human Seru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ols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ative; ad random pool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zen &lt;-70°C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ol serum II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ulti Enz spike Hig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ative Human Seru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ingle Donation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Spiked with Seven Huma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combinant Enzyme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zen &lt;-70°C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ulti Enz spike Medium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ulti Enz spike Low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DII spike Hig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ative Human Seru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ingle Donation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piked with LD II Huma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combinant Enzym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zen &lt;-70°C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DII spike Medium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DII spike Low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KML EQA/P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2.1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ative Human Serum Pools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piked with Seven Huma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combinant Enzyme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zen &lt;-70°C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5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9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4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1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35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2.1B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12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6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7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5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38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2.1C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9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4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33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5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2.2A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8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56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7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9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19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2.2C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5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33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35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7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3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ueness Verifi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ative Human Seru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o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piked with Seven Huma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combinant Enzym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yophilised  &lt;-70°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biliser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8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2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7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39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4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97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sah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RM-001c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ovine Album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piked Seven Human Re En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yophilized  &lt;-20°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biliser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5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6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39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3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5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348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HC-ALTII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piked ALT Human Re En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9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HC-CKII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piked CK Human Re En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3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HC-LDII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piked LD Human Re En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9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R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D 452 GG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ovine Album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piked Pig Kidney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Lyophilised &lt;-20°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biliser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D 454 AL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ovine Albumi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piked Pig Heart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8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D 455 C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Human Albumi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piked Human Heart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D 456 Amylase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GB"/>
              </w:rPr>
              <w:t>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Human Albumi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piked Human Pancreas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546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D 457 A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ovine Albumi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piked Recomb E. col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  <w:vertAlign w:val="superscript"/>
          <w:lang w:val="en-GB"/>
        </w:rPr>
        <w:t>a</w:t>
      </w:r>
      <w:r>
        <w:rPr>
          <w:rFonts w:cs="Arial" w:ascii="Arial" w:hAnsi="Arial"/>
          <w:sz w:val="18"/>
          <w:szCs w:val="18"/>
          <w:lang w:val="en-GB"/>
        </w:rPr>
        <w:t xml:space="preserve">  SKML samples targeted by Enzyme Reference Laboratory The Hague, The Netherlands; Asahi Kasei by Asahi Kasei/JSCC; IRMM by n IFCC traceable laboratories. 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vertAlign w:val="superscript"/>
          <w:lang w:val="en-GB"/>
        </w:rPr>
        <w:t>b</w:t>
      </w:r>
      <w:r>
        <w:rPr>
          <w:rFonts w:cs="Arial" w:ascii="Arial" w:hAnsi="Arial"/>
          <w:sz w:val="18"/>
          <w:szCs w:val="18"/>
          <w:lang w:val="en-GB"/>
        </w:rPr>
        <w:t xml:space="preserve"> Value assigned before RMP was published; when assayed with the RMP values are expected to differ approximately 5%.</w:t>
      </w:r>
    </w:p>
    <w:p>
      <w:pPr>
        <w:pStyle w:val="Normal"/>
        <w:rPr>
          <w:rFonts w:ascii="Arial" w:hAnsi="Arial" w:cs="Arial"/>
          <w:sz w:val="18"/>
          <w:szCs w:val="18"/>
          <w:vertAlign w:val="superscript"/>
          <w:lang w:val="en-GB"/>
        </w:rPr>
      </w:pPr>
      <w:r>
        <w:rPr>
          <w:rFonts w:cs="Arial" w:ascii="Arial" w:hAnsi="Arial"/>
          <w:sz w:val="18"/>
          <w:szCs w:val="18"/>
          <w:vertAlign w:val="superscript"/>
          <w:lang w:val="en-GB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St">
    <w:name w:val="s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19:00Z</dcterms:created>
  <dc:creator>weyk01</dc:creator>
  <dc:description/>
  <dc:language>en-US</dc:language>
  <cp:lastModifiedBy>Jahnke, Heike</cp:lastModifiedBy>
  <cp:lastPrinted>2014-02-27T16:59:00Z</cp:lastPrinted>
  <dcterms:modified xsi:type="dcterms:W3CDTF">2014-05-06T12:19:00Z</dcterms:modified>
  <cp:revision>2</cp:revision>
  <dc:subject/>
  <dc:title>Success of EQA initiated national standardisation of 7 enzymes with stable, human recombinant enzymes spiked, commutable human serum with values assigned with the respective IFCC reference measurement procedures</dc:title>
</cp:coreProperties>
</file>