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gend Supplemental Data Figure 1a to 1g.</w:t>
      </w:r>
    </w:p>
    <w:p>
      <w:pPr>
        <w:pStyle w:val="Normal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mutability of EQA samples and Reference Materials for the 7 enzymes when using the platforms of Roche, Beckman, Abbott, and Siemens. Enzyme activity (U/L in IFCC units) on the x-axis; difference between Manufacturer result and mean of Beckman-Abbott-Roche-Siemens results (U/L in IFCC units) on the y-axis. Drawn lines show the best line through the 40 patient samples +5% and -5%, respectively (“commutability window”). The vertical line is the upper normal level for the respective enzymes (in IFCC units). The respective sample categories are indicated with different symbols in the figu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05:00Z</dcterms:created>
  <dc:creator>weyk01</dc:creator>
  <dc:description/>
  <dc:language>en-US</dc:language>
  <cp:lastModifiedBy>Administrator</cp:lastModifiedBy>
  <cp:lastPrinted>2014-02-27T16:59:00Z</cp:lastPrinted>
  <dcterms:modified xsi:type="dcterms:W3CDTF">2003-05-13T06:06:00Z</dcterms:modified>
  <cp:revision>4</cp:revision>
  <dc:subject/>
  <dc:title>Success of EQA initiated national standardisation of 7 enzymes with stable, human recombinant enzymes spiked, commutable human serum with values assigned with the respective IFCC reference measurement procedures</dc:title>
</cp:coreProperties>
</file>